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лександр Силецкий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еобходимое условие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нтастический рассказ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--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нига: "Мир приключений". Сборник прикл. и фант. повестей и рассказов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дательство "Детская литература", Москва, 1983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7 февраля 2002 года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--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осквич Александр Силецкий по образованию кинодраматург, работал в заводской многотиражке, потом - в издательстве. И все это время писал фантастик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споминаний не было. И сновидений - тоже. Весь мир - и прошлое, и настоящее - заволакивал туман, бесформенный, бесцветный, на разные голоса шепчущий одно и то же, постоянно: "Да... да... е-да... еда..." И - зыбкий образ чего-то сладко-сытного... А после - целый кусок хлеба, теплый, пряно-терпкий, до головокружения... И маслянистый, рыжий бок роскошной отбивной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левцов застонал, гоня от себя наваждение, и медленно открыл глаза. Вот, подумал он как о ком-то постороннем, сегодня я опять сумел проснуться, сегодня я еще живой... Значит, буду работать. Пока не свалюсь... Ерунда! Я должен привыкнуть к голоду, к этому опухшему телу... Если оно умрет... Стоп, о чем это я? Нельзя, нельзя расслабляться, надо тянуть. День, два, три, сколько смогу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поднялся с кровати и уже привычно, как старик, прошаркал по холодному полу к заиндевевшему окну, отдернул штору и, подышав немного, вытопил на стекле прозрачный глазо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ерое зимнее утро. Схваченная льдом Нева, черные точки людей, устало движущихся к проруби... Запеленатый в мешковины шпиль Адмиралтейства, почти слившийся с низким стылым небом. И методичные глухие удары - отзвук близкой канонады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йна... Блокада... Из последних сил цепляющийся за жизнь полуразрушенный, полуобезлюдевший, полузамерзший город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Я ведь тоже, по-своему, солдат, подумал Клевцов. Есть моя работа, которую надо довести до конца. Есть голод, который надо превозмочь... Я знаю: эта работа очень пригодится - потом, когда войны не буд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Было холодно. Дрова кончились. День назад он отнес оставшиеся поленья в соседнюю квартиру - трем маленьким ребятишкам и их умирающей матери. Вчера вечером он отдал им последнюю осьмушку хлеба. Больше не осталос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олова кружилась, не хватало воздух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Ничего-ничего, - в который раз подбодрил он себя, - должно пройти, сейчас пройдет. Сяду за стол и начну работать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дверь слабо постуча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ничего не ответи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верь шурша отворилась, стрельнув в квартиру новой порцией холода, и на пороге возникли три маленькие, закутанные с головы до ног фигурки. Из-под шапок и повязанных сверху платков огромные детские глаза смотрели с ужасом, как у затравленных зверьков, которые спасались, бежали и наконец без сил остановились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ядя Слава, - с усилием шевеля озябшими губами, произнес один, - мама умерл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еперь все, - добавил друго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цепенение и слабость провалились в никуда. Клевцов выпрямился и, оттолкнувшись от подоконника, сделал несколько шагов навстреч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 это все? - строго спросил о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ети стояли смирно, сбившись тесной кучкой, - ни слез, ни жалоб... Точно решили меж собой наверняка: жить - черед, когда время пришло, и умирать - черед, когда время себя исчерпало. Просто. И другого - ниче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се, - развел руками в продравшихся варежках третий. - Сегодня мама... Потом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ы умрем без нее, - с холодной рассудительностью докончил первый. - Все съели, дров нет, мамы нет. И похоронить неком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левцов всегда слыл добрейшим человеком, но сейчас он смотрел на детей почти с ненависть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ак они смеют?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а, он прекрасно понимал, что они обречены, почти наверняка. Но как они смеют говорить об этом, когда еще есть силы двигаться, говорить, в конце концов хотеть чего-то?! И он... Неужто он так плох, что на него надежды нет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ы останетесь у меня, - сказал он резк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ядя Слава, - жалобно проговорил второй, - куда мы к ва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ы нас не сможете прокормить, - со вздохом пояснил третий, - и мы все тогда умре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Что за чушь! - разозлился Клевцов. - Вы за кого меня принимаете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 внутренний голос твердил: детишки правы. Что толку? Или тебе горько умирать одному? Они же не верят в тебя! И - справедливо. Но не могу я их бросить, с отчаянием подумал он. Пусть не спасу. Но хотя бы облегчу страдания... Это нужно. Ведь они дети. Маленькие дети на грани катастрофы... Нельзя, чтобы они поверили в нее до конца, потому что еще верят в сказки, любят их... Стоп! Вот оно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Значит, вы сомневаетесь во мне? - хитро спросил он, с трудом опускаясь на корточ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-нет... - Такой прямой вопрос, видно, застал их враспло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ы знаете, кто я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ядя Слава, - вразнобой ответили удивленные ребя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, чем я занимаюс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, - сказал первый, - книжки пишет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жалуй, - кивнул Клевц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ама говорила, вы большой ученый, - уточнил трет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ожет быть, и так, - согласился Клевц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ама говорила, вы изобретаете такое, чтобы всем было хорошо. Вы добрый, - заключил второ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 исключено. А почему, как вы думаете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ети молча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се потому, что на самом деле я - Дед Мороз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 это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от так. Зимой я Дед Мороз, ну, а в остальное время действительно кое-что изобретаю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почему же тогда мама умерла? - Глаза второго заблестели. - Почему? Если вы такой сильный и добрый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тобы хоть как-то выкрутиться, пришлось врать напропалу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идите ли, - начал Клевцов, будто говорил о вещах, очевидных для всех, - сегодня какое число? - Он встал, с усилием распрямляя замерзшие ноги, и мельком глянул на численник над кроватью. - Сегодня тридцать первое декабря. Значит, завтра - Новый год. И у меня хлопот сейчас - вы не представляете! Надо ведь облететь весь город, побывать в каждой квартире, посмотреть, все ли готово к празднику. А к вам я собирался зайти сегодня утром, да вот... - Он горестно развел руками. - Если бы я пришел ночью, все, конечно, было бы иначе... Было бы просто замечательно! Но... понимаете, хоть я и Дед Мороз, всего, к сожалению, учесть не могу. Я не такой сильный... Вот если бы я был волшебником круглый год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ети слушали очень внимательно. Кажется, они начинали вери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маму оживить можете? - внезапно подал голос трет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, мой милый. Это, увы, не по моей ча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се трое понурилис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 так что? Остаетес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ети нерешительно переминались с ноги на ногу, пряча глаз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Значит, остаетесь, - облегченно вздохнул Клевцов. - Располагайтесь где хотите. Только, чур, пока тихо - мне нужно немного поработать. А потом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то потом? С какой радостью он сказал бы, что непременно отведет их в столовую, где они наедятся до отвала, или сбегает в ближайший магазин, притащит кучу всякой снеди и будет, весело гремя кастрюлями и сковородками, колдовать на кухне, а в печи загудит оранжевое пламя, и всем станет уютно и тепло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то - пото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незапно ему сделалось нехорош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ак-то гадко, тонюсенько запел воздух, наполнявший комнату, стены покачнулись, уплывая в фиолетовую мглу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чно сквозь толстые подушки, которые неведомо кто заботливо приложил к его ушам, он едва расслышал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ядя Слава, дядя Слава, не умирайте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Я ничего. Я сейчас..." - хотел ответить о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не суме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Еще одна подушка, душная, горячая, упала ему на лицо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круг был бестелесный мир. Все клубилось, разноцветьем истекая в бесконечнос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и верха, ни низа - Клевцов словно висел в пустоте, сделавшись центром этого беззвучного хаоса. Без перехода, в один миг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неожиданно обнаружил, что бодр и совсем здоров; более того, ему тепло, по-настоящему тепло, и не осталось и следа от чувства голод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Я что, умираю? - с ужасом подумал Клевцов. - Неужто, когда смерть, становится вот так - тепло и сытно?! Или я просто брежу?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Философ Клевцов? - раздался резкий, стеклянно-звонкий Голос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, - потрясенный, прошептал в пустоту Клевц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ас ожидала голодная смер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ероятно... - Он все никак не мог разобрать, что происходи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 так поэтому вы здесь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 где же, где? - неожиданно для себя почти закричал Клевцов. - Что вы со мной сделали? Заче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ы должны закончить свою работ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о... у меня не хватит сил. Я не успе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ы поможем. Зря вас не стали бы тревожи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-не понимаю... Не может быть! Мне это кажется ведь, да? Или... Что вы молчите?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левцов чувствовал, что он на грани истери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Я сойду с ума! - с тоской подумал он. - Я не вынесу этого, не смогу!.. Хватит прежних мук!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олос не отвечал, точно решал про себя какую-то странную, немыслимо тяжелую задачу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Ладно, - зазвучал он вновь. - Вы сами в своей работе пришли к мысли о смежных мирах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Это только догадка, - слабо отозвался Клевцов. - Хотя... Неужели?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у вот, отпустило. Прежнее спокойствие возвращалось к нему. Уверенности не было, но спокойствие пришло, тяжелое, слепое, как тогда, совсем недавно... Когда именно? Пять минут назад, год, вечность? Нет, что-то не то... Сложнее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се верно! Миры - как изотопы одного элемента. Часть - устойчива, другая - нет. А есть миры неопределенные, которые со временем могут окрепнуть или, напротив, рассыпаться в прах. Ваша Земля в их числ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-да, - с какой-то непонятной, отстраненной надеждой пробормотал Клевцов. - Вы хотите сказать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аш Совет Стабилизованных Систем уже давно взял под опеку неопределенные миры. К сожалению, выявлять их непросто, и далеко не всегда мы застаем их в начале развития. Иногда приходим слишком поздно, когда наша помощь уже не нужна. - Голос говорил без выражения, монотонно роняя в пространство слова, будто сообщал вещи самые обыкновенные. - С вами нам повезло. То, что вы не исчезли прежде, скорее всего, свидетельствует, что вы в потенции - стабильный мир. Но и вы можете погибнуть. Оттого мы и взялись теперь помоч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Зачем? - невольно вырвалось у Клевцова. - Для чего это нужно ва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ейчас, пожалуй, ни к чему. Но потом... Мы будем сотрудничать. Это полезно. Живое не должно просто так умирать... Для того огонь жизни и горит, чтобы вечно светить. Вселенных много, а жизнь в каждой - одна. Любая мертвая Вселенная - новый шаг к вырождению Бытия. Это касается всех, кто намерен дальше жи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левцов прикрыл на секунду глаза, чтобы не видеть одуряющей пляски разноцветных вихрей, и попробовал сосредоточиться. Чушь? Нет, в общем-то, логично. Он сам об этом думал... Они хотят помочь. Всем людям. И для того он здесь. Но вот это-то и непонятно! Что может он один? Или Голос не договаривает до конца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Я не верю, - тихо, но отчетливо произнес Клевцов. - Не верю. Одна моя работа ничего не даст. Ником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шибаетесь. Полезна не только ваша работа, но и жизнь, сопряженная с ней. Вся жизнь, любой поступок. Об этом нужно помнить постоянно. По причинам высшего порядка мы не смеем непосредственно вмешиваться в вашу историю, диктовать вам те или иные действия. Только косвенная поддержка, основанная на примерном знании необходимых материальных запросов. Это немало. Тем более, что контакты с отдельными индивидуумами не запрещены. Вспомните-ка, сколько великих - во все времена - уходило из жизни, не успев завершить своих дел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плошь и рядом им попросту мешали, - горько заметил Клевцов. - Сознательно меша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мы сознательно помогаем! Создаем такие предпосылки, чтобы эти люди смогли довести до конца хотя бы главное. Окружающие при этом ничего не замечают. Все выглядит вполне естественно. Это мы гарантируем. Иначе нельз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Что же - только я на всю планету? - недоверчиво спросил Клевц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онечно, нет! Таких, как вы, немало. Просто - время, к сожалению, на Земле пока такое - ни к чему вам знать друг друга. Рано. Но зато когда каждый внесет свою лепту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нятно, - кивнул Клевцов. - Выходит, я буду сидеть здесь у вас и работать. Люди будут умирать под пулями, от голода, холода, а я, в тепле и довольстве, проживу свое, а после появлюсь и сообщу: дескать, вот, наработал я вам теорию, радуйтесь и развивайтесь. Так, что ли? И это, по-вашему, прогресс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Успокойтесь. Вы вернетесь обратно. - Голос звучал бесстрастно, точно внезапно утратил к судьбе Клевцова всякий интерес. - Нам важно было до конца удостовериться... Скажите сами, что мешает вам спокойно завершить работу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ы предлагаете сделку? - зло усмехнулся Клевцов. - Покупка души или как там еще?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 выдумывайте чепухи. Ваша работа и ваша жизнь действительно нужны людям. И мы действительно хотим помочь. Что вам мешает? Говорите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ожет, и вправду? Плюнуть на все и согласиться? В конце концов он сам мечтал о подобном. Ради этого боролся, жил... Ведь много и не нужно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левцов задумал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йна? Они не вправе ее отменить... Разруха, голод? Все к одному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миг перед ним встали три пары испуганных, голодных, измученных детских глаз... Моя работа им нужна... Кому? Вот этим трем, которые обречены? Или другим, похожи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не не хватает хлеба, - сухо и твердо произнес Клевцов. - Дневного пайка. На который можно хоть как-то протянуть. Паек до конца блокады. А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 что ж, - согласился Голос, - если вы считаете, что этого достаточно... Пусть так. Все должно выглядеть естественны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-да, - быстро сказал Клевцов, будто опасался, что Голос передумает. - Но если можно, то, пожалуйста, четыре пайка. Четыре взрослых пай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Это исключено, - равнодушно отозвался Голос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о почему? - поразился Клевцов. - Ведь сами же сказали: долг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 отношению к вам. И только. Мы не смеем давать больше, чем требует разумный минимум, и нам запрещено к объекту помощи подключать новых лиц, не влияющих прямо на его жизн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если эти лица для меня важны, как жизнь, как вся моя работа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Запомните: поступки контролировать мы не вправе. Мы можем лишь указать их желательное русло, что и подкрепляем необходимой материальной помощью. А дальше думайте сами. Машина рассчитала: вы сделали верный выбор. Для работы вам достаточно. Только не обесценьте ее неверным шагом. Через год будет проверка. Прощайт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пасибо, - растерянно пробормотал Клевцов. - Но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незапно обрушившаяся темнота опрокинула его навзничь и лишила дара реч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трудно приходил в себ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икогда еще слабость не сковывала так его тело, не омрачала так его рассудо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Второго обморока я не выдержу", - вяло протекла и пропала мысл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квозь полузабытье он едва слышал чьи-то совершенно посторонние, отчаянные голос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ядя Слава, дядя Слава, ну, пожалуйста, не умирайте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Это меня зовут, подумал он. А собственно, чего теперь-то волноваться? Ведь я договорился, мне обещали... Кто? Когда? Что за нелепость! Это же все галлюцинация. Такого не бывает! И - согласуется с моей работой... Да! "Энтропия времени. Фактор жизни". Не написанная еще, последняя глава. Но в ней - все-все... Значит, могло произойти? Случилось?!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осподи, но до чего же он ослаб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левцов открыл глаза и, упираясь дрожащей рукой в грязный пол, попытался сес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т голода тупо ныло в желудке, холодная комната не грела, за стеной по-прежнему гремела канонада - все было так, как он уже привык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еред ним стояли заплаканные и одновременно радостные ребятиш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Много ли человеку для счастья надо? - с болью подумал Клевцов. - А всего-то навсего, чтобы он просто жил. И чтобы рядом тоже кто-то жил. Если уж явился на свет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й, дядя Слава, мы так испугались!.. Мы думали, что вы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от и дудки! - принужденно весело улыбнулся Клевцов. - Я, братцы, сильный. Даром, что ли, я Дед Мороз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вовремя вспомнил о своей игре, а они, словно и не случилось досадной заминки, с восторгом ее подхвати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А они мне верят, - с внезапной радостью отметил он. - Теперь-то уж точно - верят!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, наконец, поднялся и неловко перебрался за стол. Дети неотрывно следили за ни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Батюшки, с отчаянием сообразил он, да они и впрямь ждут от меня чуда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машинально оглядел поверхность стол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роме рукописей - ниче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поворошил рукой бумаги. И под ними пусто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прочем, этого и следовало ожидать. Все в полном соответствии с законами природы. Или с тем, что мы привыкли так именовать... Другого пока нет. Для объяснений нужно время. Нужно время... Сколько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от что, ребятки, - медленно произнес Клевцов, - я до чертиков хочу пить. Сбегайте кто-нибудь, наколите льда. Ладно? Мне до вечера надо еще много написать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нам будет подарок на Новый год? - вдруг спросил самый младш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левцов безучастно, словно не понимая, о чем речь, посмотрел на не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 да! - наконец спохватился он. - До вечера еще нескоро. Погодит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 чего, собственно, он ждал? Во что верил сам? Конечно, Дед Мороз - так мило... И эти странные видения в бреду - занятны, спору нет... Но есть еще работа. И голод, холод и тоска - твои бы только, ладно, но эти трое - им за что страдать!.. Вот уж нелепость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, все, - повторил он, замерзшими пальцами беря огрызок карандаша, - бегите наколите льда. И до вечера будем работать. Вы ведь тоже без дела не умеете сидеть? Верно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...Когда фитиль почти истлел и только призрачное сияние распространял вокруг себя, так что буквы в словах и сами слова слились в сплошные, смутно различимые полосы на бумаге, Клевцов глянул на час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диннадцать вечера... Еще час - и сегодняшний день отлетит в пустот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то пото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ети спали в углу на старом матрасе, тесно прижавшись друг к другу под узким шерстяным одеялом. Вероятно, они видели сны. Добрые сны. Под Новый год все становится добрым и до чудесного простым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левцов на мгновение зажмурился, прогоняя накатившую слабость, а когда открыл глаза, то невольно вздрогну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ет, этого он в душе ждал весь день, не веря, тайно, и все-таки теперь, когда случилось, он вдруг поразился. Даже почувствовал легкий испуг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среди стола, неясно различимый в тусклом свете фитиля, лежал маленький сверток, крест-накрест аккуратно перетянутый бечевкой. Его персональный паек. Обещанный и выданный наконец, чтобы в урочный час здесь, на столе, появляться впредь. Пока не кончит он свою работу, такую нужную всем, кто живет, и тем, кто будет жить, - особо. Пока не кончится блокад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ука безвольно потянулась к свертку и так же безвольно замерла на полпу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ядом, в двух шагах, спали дети, которые верили в сказку и оттого больше всего на свете боялись с ней расстаться. Потому что прощание закончилось бы крахом. Они это чувствовали. Неважно, что не понима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 он-то понимал. Он все понимал. Недаром взялся объяснить суть жизни во Вселенной... Ее законы и изменения и вечный расцв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се истинное - во имя живущих. Все, что вопреки им, - лживо. "Энтропия времени. Фактор жизни"... Неоконченная глава... Основная. Но разве ценность работы только в том, что в ней написано? Ведь пишут не одними словами, и не одна бумага пригодна, чтобы писали истины на ней. Слова, даже лучшие, но всего-навсего слова - ничто. Это истина, застывшая в равновесии внутри себя. И только для себя. Объяснять тут нечего... Тут либо сам поймешь, либо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тараясь не шуметь, Клевцов отодвинул стул и встал. Еще раз посмотрел на спящих ребятишек, улыбнулся, как всегда, когда чувствовал, что наконец-то, пусть в малости, нашел искомое решение, набросал несколько слов на обороте исписанного листа, задул фитиль и уверенной походкой слепого, знающего свой дом до каждой выбоины на стене, направился к двер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тром они все узнают. И когда-нибудь поймут. Потом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Безумно хотелось есть, кружилась голов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вышел на лестничную площадку и, держась за перила, начал спускать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где дядя Слава? - спросил второ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й, глядите, что это такое?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се трое бросились к стол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сиреневом сумраке зимнего утра белоснежный сверток был особенно заметен на фоне темных досок. Рядом со свертком лежала запис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вое младших ждали, пока старший по складам разберет, что там написан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Это вам, дети, мой подарок. Будьте сыты и здоровы. Живите всегда. Если станет очень холодно, затопите печку этими листками. Дед Мороз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ешая друг другу, они нетерпеливо развязали сверто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Ух, - сказал наконец третий, - он действительно волшебник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азделив хлеб поровну, они с наслаждением съели все до последней крош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комнате словно бы повеяло вдруг теплом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где же дядя Слава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аверное, ходит из дома в дом и поздравляет, - неуверенно проговорил трет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йдем посмотрим? - предложил самый старш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сидел на нижней ступеньке напротив распахнутой настежь парадной двери. Съежившись и притулившись к ледяной стене, как будто та могла его согреть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ети поняли все сразу. Их поразило лишь одн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ертвый Дед Мороз сидел, похожий на живого. Наверно, потому, что улыбался. А другие - н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аждый вечер на столе появлялась новая "посылка". Как по волшебству... В один и тот же час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За день до того, как с города сняли блокаду, дети, вконец измученные холодом, взяли со стола бумагу и протопили старую "буржуйку"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т вечер в топке весело гудел огонь..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0:46:00Z</dcterms:created>
  <dc:creator>Александр Силецкий</dc:creator>
  <dc:description/>
  <dc:language>en-US</dc:language>
  <cp:lastModifiedBy>PDD</cp:lastModifiedBy>
  <dcterms:modified xsi:type="dcterms:W3CDTF">2002-02-07T20:46:00Z</dcterms:modified>
  <cp:revision>2</cp:revision>
  <dc:subject/>
  <dc:title>Необходимое условие</dc:title>
</cp:coreProperties>
</file>